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360" w:before="0" w:after="0"/>
        <w:jc w:val="right"/>
        <w:outlineLvl w:val="0"/>
        <w:rPr>
          <w:rFonts w:ascii="Times New Roman" w:hAnsi="Times New Roman" w:eastAsia="Times New Roman" w:cs="Times New Roman"/>
          <w:b/>
          <w:b/>
          <w:bCs/>
          <w:sz w:val="26"/>
          <w:szCs w:val="26"/>
        </w:rPr>
      </w:pPr>
      <w:bookmarkStart w:id="0" w:name="_Ref12004254"/>
      <w:bookmarkStart w:id="1" w:name="_Ref12003471"/>
      <w:bookmarkStart w:id="2" w:name="_Ref12003331"/>
      <w:bookmarkStart w:id="3" w:name="_Ref12003216"/>
      <w:bookmarkStart w:id="4" w:name="_Ref510689252"/>
      <w:bookmarkStart w:id="5" w:name="_Ref506652176"/>
      <w:bookmarkStart w:id="6" w:name="_Ref506630884"/>
      <w:bookmarkStart w:id="7" w:name="_Ref505434289"/>
      <w:bookmarkStart w:id="8" w:name="_Ref505025945"/>
      <w:r>
        <w:rPr>
          <w:rFonts w:eastAsia="Times New Roman" w:cs="Times New Roman" w:ascii="Times New Roman" w:hAnsi="Times New Roman"/>
          <w:b/>
          <w:bCs/>
          <w:sz w:val="26"/>
          <w:szCs w:val="26"/>
        </w:rPr>
        <w:t>Приложение 10. ПЕРЕДАЧА (ВОЗВРАТ) ОБЪЕКТА СОГЛАШЕНИЯ</w:t>
      </w:r>
      <w:bookmarkEnd w:id="0"/>
      <w:bookmarkEnd w:id="1"/>
      <w:bookmarkEnd w:id="2"/>
      <w:bookmarkEnd w:id="3"/>
      <w:bookmarkEnd w:id="4"/>
      <w:bookmarkEnd w:id="5"/>
      <w:bookmarkEnd w:id="6"/>
      <w:bookmarkEnd w:id="7"/>
      <w:bookmarkEnd w:id="8"/>
    </w:p>
    <w:p>
      <w:pPr>
        <w:pStyle w:val="Normal"/>
        <w:spacing w:lineRule="exact" w:line="360" w:before="0" w:after="0"/>
        <w:jc w:val="right"/>
        <w:rPr>
          <w:rFonts w:ascii="Times New Roman" w:hAnsi="Times New Roman" w:cs="Times New Roman"/>
          <w:b/>
          <w:b/>
          <w:sz w:val="26"/>
          <w:szCs w:val="26"/>
        </w:rPr>
      </w:pPr>
      <w:r>
        <w:rPr>
          <w:rFonts w:cs="Times New Roman" w:ascii="Times New Roman" w:hAnsi="Times New Roman"/>
          <w:b/>
          <w:sz w:val="26"/>
          <w:szCs w:val="26"/>
        </w:rPr>
        <w:t xml:space="preserve">приложение к концессионному соглашению о создании (строительстве) и эксплуатации инфраструктуры железнодорожного транспорта для обеспечения деятельности ОЭЗ ППТ «Тольятти» </w:t>
      </w:r>
    </w:p>
    <w:p>
      <w:pPr>
        <w:pStyle w:val="Normal"/>
        <w:numPr>
          <w:ilvl w:val="0"/>
          <w:numId w:val="3"/>
        </w:numPr>
        <w:spacing w:lineRule="exact" w:line="360" w:before="0" w:after="0"/>
        <w:ind w:left="709" w:hanging="709"/>
        <w:jc w:val="both"/>
        <w:rPr>
          <w:rFonts w:ascii="Times New Roman" w:hAnsi="Times New Roman" w:cs="Times New Roman"/>
          <w:b/>
          <w:b/>
          <w:sz w:val="26"/>
          <w:szCs w:val="26"/>
        </w:rPr>
      </w:pPr>
      <w:bookmarkStart w:id="9" w:name="_Ref506652157"/>
      <w:r>
        <w:rPr>
          <w:rFonts w:cs="Times New Roman" w:ascii="Times New Roman" w:hAnsi="Times New Roman"/>
          <w:b/>
          <w:sz w:val="26"/>
          <w:szCs w:val="26"/>
        </w:rPr>
        <w:t>Передача (возврат) Объекта Соглашения</w:t>
      </w:r>
      <w:bookmarkEnd w:id="9"/>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По истечении Срока действия Соглашения Концессионер утрачивает право владения и пользования Объектом Соглашения, а также все права в отношении Земельных участков, за исключением тех прав, которые необходимы на Период передачи Объекта Соглашения Концеденту.</w:t>
      </w:r>
    </w:p>
    <w:p>
      <w:pPr>
        <w:pStyle w:val="Normal"/>
        <w:numPr>
          <w:ilvl w:val="1"/>
          <w:numId w:val="3"/>
        </w:numPr>
        <w:spacing w:lineRule="exact" w:line="360" w:before="0" w:after="0"/>
        <w:ind w:left="709" w:hanging="709"/>
        <w:jc w:val="both"/>
        <w:rPr>
          <w:rFonts w:ascii="Times New Roman" w:hAnsi="Times New Roman" w:cs="Times New Roman"/>
          <w:sz w:val="26"/>
          <w:szCs w:val="26"/>
        </w:rPr>
      </w:pPr>
      <w:bookmarkStart w:id="10" w:name="_Ref505429331"/>
      <w:r>
        <w:rPr>
          <w:rFonts w:cs="Times New Roman" w:ascii="Times New Roman" w:hAnsi="Times New Roman"/>
          <w:sz w:val="26"/>
          <w:szCs w:val="26"/>
        </w:rPr>
        <w:t>Период передачи составляет 60 (шестьдесят) рабочих дней по истечении Срока действия Соглашения, если Стороны не договорились об ином.</w:t>
      </w:r>
      <w:bookmarkEnd w:id="10"/>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В течение Периода передачи Объект Соглашения вместе с Проектной документацией подлежит передаче Концеденту без предоставления какого-либо дополнительного возмещения со стороны Концедента в связи с такой передачей.</w:t>
      </w:r>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В течение Периода передачи Стороны обязаны осуществить в рамках законодательства Российской Федерации уступку Концеденту, новацию или иную передачу всех договоров, заключенных Концессионером для целей исполнения настоящего Соглашения, путем заключения соглашения об уступке требований и передаче обязанностей.</w:t>
      </w:r>
    </w:p>
    <w:p>
      <w:pPr>
        <w:pStyle w:val="Normal"/>
        <w:numPr>
          <w:ilvl w:val="1"/>
          <w:numId w:val="3"/>
        </w:numPr>
        <w:spacing w:lineRule="exact" w:line="360" w:before="0" w:after="0"/>
        <w:ind w:left="709" w:hanging="709"/>
        <w:jc w:val="both"/>
        <w:rPr>
          <w:rFonts w:ascii="Times New Roman" w:hAnsi="Times New Roman" w:cs="Times New Roman"/>
          <w:sz w:val="26"/>
          <w:szCs w:val="26"/>
        </w:rPr>
      </w:pPr>
      <w:bookmarkStart w:id="11" w:name="_Ref505422910"/>
      <w:r>
        <w:rPr>
          <w:rFonts w:cs="Times New Roman" w:ascii="Times New Roman" w:hAnsi="Times New Roman"/>
          <w:sz w:val="26"/>
          <w:szCs w:val="26"/>
        </w:rPr>
        <w:t>На момент передачи Объект Соглашения должен находиться в состоянии, соответствующем требованиям Соглашения, в том числе правилам технической эксплуатации железных дорог Российской Федерации, утвержденными приказом Минтранса России от 21 декабря 2010 г. № 286,  требованиям Проектной документации (с учетом дополнений и (или) изменений), а также требованиям законодательства, принимая во внимание общепринятые сроки полезного использования Объекта Соглашения для подобного имущества, с учетом нормального износа.</w:t>
      </w:r>
      <w:bookmarkEnd w:id="11"/>
    </w:p>
    <w:p>
      <w:pPr>
        <w:pStyle w:val="Normal"/>
        <w:numPr>
          <w:ilvl w:val="1"/>
          <w:numId w:val="3"/>
        </w:numPr>
        <w:spacing w:lineRule="exact" w:line="360" w:before="0" w:after="0"/>
        <w:ind w:left="709" w:hanging="709"/>
        <w:jc w:val="both"/>
        <w:rPr/>
      </w:pPr>
      <w:r>
        <w:rPr>
          <w:rFonts w:cs="Times New Roman" w:ascii="Times New Roman" w:hAnsi="Times New Roman"/>
          <w:sz w:val="26"/>
          <w:szCs w:val="26"/>
        </w:rPr>
        <w:t xml:space="preserve">Отчет о соответствии Объекта Соглашения требованиям согласно пункта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422910 \r \h </w:instrText>
      </w:r>
      <w:r>
        <w:rPr>
          <w:sz w:val="26"/>
          <w:szCs w:val="26"/>
          <w:rFonts w:cs="Times New Roman" w:ascii="Times New Roman" w:hAnsi="Times New Roman"/>
        </w:rPr>
        <w:fldChar w:fldCharType="separate"/>
      </w:r>
      <w:r>
        <w:rPr>
          <w:sz w:val="26"/>
          <w:szCs w:val="26"/>
          <w:rFonts w:cs="Times New Roman" w:ascii="Times New Roman" w:hAnsi="Times New Roman"/>
        </w:rPr>
        <w:t>1.5</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Приложения, формируется по результатам работы Передаточной комиссии.</w:t>
      </w:r>
    </w:p>
    <w:p>
      <w:pPr>
        <w:pStyle w:val="Normal"/>
        <w:numPr>
          <w:ilvl w:val="1"/>
          <w:numId w:val="3"/>
        </w:numPr>
        <w:spacing w:lineRule="exact" w:line="360" w:before="0" w:after="0"/>
        <w:ind w:left="709" w:hanging="709"/>
        <w:jc w:val="both"/>
        <w:rPr>
          <w:rFonts w:ascii="Times New Roman" w:hAnsi="Times New Roman" w:cs="Times New Roman"/>
          <w:sz w:val="26"/>
          <w:szCs w:val="26"/>
        </w:rPr>
      </w:pPr>
      <w:bookmarkStart w:id="12" w:name="_Ref505423856"/>
      <w:r>
        <w:rPr>
          <w:rFonts w:cs="Times New Roman" w:ascii="Times New Roman" w:hAnsi="Times New Roman"/>
          <w:sz w:val="26"/>
          <w:szCs w:val="26"/>
        </w:rPr>
        <w:t>В течение 10 (десяти) рабочих дней с момента получения Отчета о соответствии Объекта Соглашения Стороны должны подписать Акт передачи (возврата) Объекта Соглашения.</w:t>
      </w:r>
      <w:bookmarkEnd w:id="12"/>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Обязательства Концессионера по Передаче (возврату) Объекта Соглашения Концеденту считаются исполненными с даты подписания Сторонами Акта передачи (возврата) Объекта Соглашения.</w:t>
      </w:r>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С момента подписания Сторонами Акта передачи (возврата) Объекта Соглашения действие обязательств Концессионера по Эксплуатации прекращается.</w:t>
      </w:r>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Если в соответствии с законодательством для прекращения права владения и пользования Концессионера в отношении Объекта Соглашения требуется государственная регистрация прекращения таких прав, Концедент осуществляет все необходимые действия для такой государственной регистрации в течение 30 (тридцати) рабочих дней с даты подписания Акта передачи (возврата) Объекта Соглашения, а Концессионер оказывает разумно необходимое содействие Концеденту для обеспечения своевременной регистрации.</w:t>
      </w:r>
    </w:p>
    <w:p>
      <w:pPr>
        <w:pStyle w:val="Normal"/>
        <w:numPr>
          <w:ilvl w:val="1"/>
          <w:numId w:val="3"/>
        </w:numPr>
        <w:spacing w:lineRule="exact" w:line="360" w:before="0" w:after="0"/>
        <w:ind w:left="709" w:hanging="709"/>
        <w:jc w:val="both"/>
        <w:rPr/>
      </w:pPr>
      <w:r>
        <w:rPr>
          <w:rFonts w:cs="Times New Roman" w:ascii="Times New Roman" w:hAnsi="Times New Roman"/>
          <w:sz w:val="26"/>
          <w:szCs w:val="26"/>
        </w:rPr>
        <w:t xml:space="preserve">В случае отказа Концедента от подписания Акта передачи (возврата) Объекта Соглашения согласно пункта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423856 \r \h </w:instrText>
      </w:r>
      <w:r>
        <w:rPr>
          <w:sz w:val="26"/>
          <w:szCs w:val="26"/>
          <w:rFonts w:cs="Times New Roman" w:ascii="Times New Roman" w:hAnsi="Times New Roman"/>
        </w:rPr>
        <w:fldChar w:fldCharType="separate"/>
      </w:r>
      <w:r>
        <w:rPr>
          <w:sz w:val="26"/>
          <w:szCs w:val="26"/>
          <w:rFonts w:cs="Times New Roman" w:ascii="Times New Roman" w:hAnsi="Times New Roman"/>
        </w:rPr>
        <w:t>1.7</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Приложения, вопрос считается Спором и подлежит разрешению в соответствии с Порядком разрешения споров.</w:t>
      </w:r>
    </w:p>
    <w:p>
      <w:pPr>
        <w:pStyle w:val="Normal"/>
        <w:numPr>
          <w:ilvl w:val="1"/>
          <w:numId w:val="3"/>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Передаточная комиссия</w:t>
      </w:r>
    </w:p>
    <w:p>
      <w:pPr>
        <w:pStyle w:val="Normal"/>
        <w:numPr>
          <w:ilvl w:val="1"/>
          <w:numId w:val="3"/>
        </w:numPr>
        <w:spacing w:lineRule="exact" w:line="360" w:before="0" w:after="0"/>
        <w:ind w:left="709" w:hanging="709"/>
        <w:jc w:val="both"/>
        <w:rPr>
          <w:rFonts w:ascii="Times New Roman" w:hAnsi="Times New Roman" w:cs="Times New Roman"/>
          <w:sz w:val="26"/>
          <w:szCs w:val="26"/>
        </w:rPr>
      </w:pPr>
      <w:bookmarkStart w:id="13" w:name="_Ref505429348"/>
      <w:r>
        <w:rPr>
          <w:rFonts w:cs="Times New Roman" w:ascii="Times New Roman" w:hAnsi="Times New Roman"/>
          <w:sz w:val="26"/>
          <w:szCs w:val="26"/>
        </w:rPr>
        <w:t>Не позднее, чем за 90 (девяносто) календарных дней до даты истечения Срока действия Соглашения Стороны обеспечивают создание Передаточной комиссии по оценке состояния Объекта Соглашения и по его подготовке к передаче Концеденту.</w:t>
      </w:r>
      <w:bookmarkEnd w:id="13"/>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Участники Передаточной комиссию должны состоять из 4 (четырех) уполномоченных представителей Концессионера и Концедента, по 2 (двое) от каждой Стороны.</w:t>
      </w:r>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Состав участников Передаточной комиссии определяется посредством обмена письмами и подписания Сторонами Протокола согласования.</w:t>
      </w:r>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Деятельность Передаточной комиссии прекращается с даты подписания Сторонами Акта передачи (возврата) Объекта Соглашения.</w:t>
      </w:r>
    </w:p>
    <w:p>
      <w:pPr>
        <w:pStyle w:val="Normal"/>
        <w:numPr>
          <w:ilvl w:val="0"/>
          <w:numId w:val="3"/>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Регламент работы Передаточной комиссии</w:t>
      </w:r>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Заседание Передаточной комиссии может быть инициировано любым участником Передаточной Комиссии путем направления соответствующего уведомления, содержащего информацию о дате, времени, месте и повестке заседания Передаточной комиссии, остальным участникам Передаточной Комиссии не позднее, чем за 5 (пять) рабочих дней до предполагаемой даты проведения заседания.</w:t>
      </w:r>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Заседания Передаточной комиссии могут проводиться только при участии всех участников Передаточной комиссии.</w:t>
      </w:r>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Решения Передаточной комиссии принимаются на основании голосования.</w:t>
      </w:r>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Каждый участник Передаточной комиссии имеет право одного голоса на равной основе.</w:t>
      </w:r>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Решения Передаточной комиссии оформляется протоколом, который должен быть подписан всеми участниками Передаточной комиссии не позднее 5 (пяти) календарных дней с даты проведения соответствующего заседания.</w:t>
      </w:r>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В протоколе заседания Передаточной комиссии, помимо прочего, должны быть указаны дата заседания, повестка заседания, присутствующие участники Передаточной Комиссии, приглашенные, результаты голосования и решения, принятые Передаточной Комиссией. Также к протоколу должны быть приложены все документы, рассмотрение которых проводилось на заседании.</w:t>
      </w:r>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На первом заседании Передаточной комиссии, которое должно состояться не позднее 10 (десяти) рабочих дней с даты подписания Сторонами Протокола согласования состава участников Передаточной комиссии, Передаточная комиссия должна сформировать план работы с целью установления следующего:</w:t>
      </w:r>
    </w:p>
    <w:p>
      <w:pPr>
        <w:pStyle w:val="Normal"/>
        <w:spacing w:lineRule="exact" w:line="360" w:before="0" w:after="0"/>
        <w:ind w:left="709" w:hanging="0"/>
        <w:jc w:val="both"/>
        <w:rPr/>
      </w:pPr>
      <w:r>
        <w:rPr>
          <w:rFonts w:cs="Times New Roman" w:ascii="Times New Roman" w:hAnsi="Times New Roman"/>
          <w:sz w:val="26"/>
          <w:szCs w:val="26"/>
        </w:rPr>
        <w:t xml:space="preserve">(i) степень соответствия Объекта Соглашения требованиям согласно пункта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422910 \r \h </w:instrText>
      </w:r>
      <w:r>
        <w:rPr>
          <w:sz w:val="26"/>
          <w:szCs w:val="26"/>
          <w:rFonts w:cs="Times New Roman" w:ascii="Times New Roman" w:hAnsi="Times New Roman"/>
        </w:rPr>
        <w:fldChar w:fldCharType="separate"/>
      </w:r>
      <w:r>
        <w:rPr>
          <w:sz w:val="26"/>
          <w:szCs w:val="26"/>
          <w:rFonts w:cs="Times New Roman" w:ascii="Times New Roman" w:hAnsi="Times New Roman"/>
        </w:rPr>
        <w:t>1.5</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Приложения;</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 xml:space="preserve">(ii) дату фактической передачи Объекта Соглашения Концеденту, которая должна наступить в течение Периода передачи; </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iii) порядок передачи технологии и (или) оборудования для последующей Эксплуатации Объекта Соглашения после его приемки Концедентом;</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iv) состав документов, относящихся к Объекту Соглашения и подлежащих передаче Концеденту.</w:t>
      </w:r>
    </w:p>
    <w:p>
      <w:pPr>
        <w:pStyle w:val="Normal"/>
        <w:numPr>
          <w:ilvl w:val="1"/>
          <w:numId w:val="3"/>
        </w:numPr>
        <w:spacing w:lineRule="exact" w:line="360" w:before="0" w:after="0"/>
        <w:ind w:left="709" w:hanging="709"/>
        <w:jc w:val="both"/>
        <w:rPr/>
      </w:pPr>
      <w:r>
        <w:rPr>
          <w:rFonts w:cs="Times New Roman" w:ascii="Times New Roman" w:hAnsi="Times New Roman"/>
          <w:sz w:val="26"/>
          <w:szCs w:val="26"/>
        </w:rPr>
        <w:t xml:space="preserve">В случае если по результатам работы Передаточной комиссией установлено, что Объект Соглашения соответствует требованиям согласно пункта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422910 \r \h </w:instrText>
      </w:r>
      <w:r>
        <w:rPr>
          <w:sz w:val="26"/>
          <w:szCs w:val="26"/>
          <w:rFonts w:cs="Times New Roman" w:ascii="Times New Roman" w:hAnsi="Times New Roman"/>
        </w:rPr>
        <w:fldChar w:fldCharType="separate"/>
      </w:r>
      <w:r>
        <w:rPr>
          <w:sz w:val="26"/>
          <w:szCs w:val="26"/>
          <w:rFonts w:cs="Times New Roman" w:ascii="Times New Roman" w:hAnsi="Times New Roman"/>
        </w:rPr>
        <w:t>1.5</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Приложения, то Передаточной комиссией формируется и подписывается Отчет о соответствии Объекта Соглашения.</w:t>
      </w:r>
    </w:p>
    <w:p>
      <w:pPr>
        <w:pStyle w:val="Normal"/>
        <w:numPr>
          <w:ilvl w:val="1"/>
          <w:numId w:val="3"/>
        </w:numPr>
        <w:spacing w:lineRule="exact" w:line="360" w:before="0" w:after="0"/>
        <w:ind w:left="709" w:hanging="709"/>
        <w:jc w:val="both"/>
        <w:rPr/>
      </w:pPr>
      <w:r>
        <w:rPr>
          <w:rFonts w:cs="Times New Roman" w:ascii="Times New Roman" w:hAnsi="Times New Roman"/>
          <w:sz w:val="26"/>
          <w:szCs w:val="26"/>
        </w:rPr>
        <w:t xml:space="preserve">В случае если по результатам работы Передаточной комиссией установлено, что Объект Соглашения не соответствует требованиям согласно пункта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422910 \r \h </w:instrText>
      </w:r>
      <w:r>
        <w:rPr>
          <w:sz w:val="26"/>
          <w:szCs w:val="26"/>
          <w:rFonts w:cs="Times New Roman" w:ascii="Times New Roman" w:hAnsi="Times New Roman"/>
        </w:rPr>
        <w:fldChar w:fldCharType="separate"/>
      </w:r>
      <w:r>
        <w:rPr>
          <w:sz w:val="26"/>
          <w:szCs w:val="26"/>
          <w:rFonts w:cs="Times New Roman" w:ascii="Times New Roman" w:hAnsi="Times New Roman"/>
        </w:rPr>
        <w:t>1.5</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Приложения, Концессионер в течение 10 (рабочих) дней должен разработать и представиться на согласование Передаточной комиссии план мероприятий по приведению Объекта Соглашения к требованиям согласно пункта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422910 \r \h </w:instrText>
      </w:r>
      <w:r>
        <w:rPr>
          <w:sz w:val="26"/>
          <w:szCs w:val="26"/>
          <w:rFonts w:cs="Times New Roman" w:ascii="Times New Roman" w:hAnsi="Times New Roman"/>
        </w:rPr>
        <w:fldChar w:fldCharType="separate"/>
      </w:r>
      <w:r>
        <w:rPr>
          <w:sz w:val="26"/>
          <w:szCs w:val="26"/>
          <w:rFonts w:cs="Times New Roman" w:ascii="Times New Roman" w:hAnsi="Times New Roman"/>
        </w:rPr>
        <w:t>1.5</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Приложения, с указанием сроков и стоимости таких мероприятий.</w:t>
      </w:r>
    </w:p>
    <w:p>
      <w:pPr>
        <w:pStyle w:val="Normal"/>
        <w:numPr>
          <w:ilvl w:val="1"/>
          <w:numId w:val="3"/>
        </w:numPr>
        <w:spacing w:lineRule="exact" w:line="360" w:before="0" w:after="0"/>
        <w:ind w:left="709" w:hanging="709"/>
        <w:jc w:val="both"/>
        <w:rPr/>
      </w:pPr>
      <w:bookmarkStart w:id="14" w:name="_Ref505428453"/>
      <w:r>
        <w:rPr>
          <w:rFonts w:cs="Times New Roman" w:ascii="Times New Roman" w:hAnsi="Times New Roman"/>
          <w:sz w:val="26"/>
          <w:szCs w:val="26"/>
        </w:rPr>
        <w:t xml:space="preserve">В случае если мероприятия по приведению Объекта Соглашения к требованиям согласно пункта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422910 \r \h </w:instrText>
      </w:r>
      <w:r>
        <w:rPr>
          <w:sz w:val="26"/>
          <w:szCs w:val="26"/>
          <w:rFonts w:cs="Times New Roman" w:ascii="Times New Roman" w:hAnsi="Times New Roman"/>
        </w:rPr>
        <w:fldChar w:fldCharType="separate"/>
      </w:r>
      <w:r>
        <w:rPr>
          <w:sz w:val="26"/>
          <w:szCs w:val="26"/>
          <w:rFonts w:cs="Times New Roman" w:ascii="Times New Roman" w:hAnsi="Times New Roman"/>
        </w:rPr>
        <w:t>1.5</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Приложения не могут быть выполнены в срок до окончания Периода передачи, Концессионер перечисляет необходимые для финансирования таких мероприятий средства Концеденту в согласованный с Концедентом срок, но не позднее срока истечения Периода передачи.</w:t>
      </w:r>
      <w:bookmarkEnd w:id="14"/>
    </w:p>
    <w:p>
      <w:pPr>
        <w:pStyle w:val="Normal"/>
        <w:numPr>
          <w:ilvl w:val="1"/>
          <w:numId w:val="3"/>
        </w:numPr>
        <w:spacing w:lineRule="exact" w:line="360" w:before="0" w:after="0"/>
        <w:ind w:left="709" w:hanging="709"/>
        <w:jc w:val="both"/>
        <w:rPr/>
      </w:pPr>
      <w:r>
        <w:rPr>
          <w:rFonts w:cs="Times New Roman" w:ascii="Times New Roman" w:hAnsi="Times New Roman"/>
          <w:sz w:val="26"/>
          <w:szCs w:val="26"/>
        </w:rPr>
        <w:t xml:space="preserve">В случае если по результатам работы Передаточной комиссией установлено, что Объект Соглашения не соответствует требованиям согласно пункта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422910 \r \h </w:instrText>
      </w:r>
      <w:r>
        <w:rPr>
          <w:sz w:val="26"/>
          <w:szCs w:val="26"/>
          <w:rFonts w:cs="Times New Roman" w:ascii="Times New Roman" w:hAnsi="Times New Roman"/>
        </w:rPr>
        <w:fldChar w:fldCharType="separate"/>
      </w:r>
      <w:r>
        <w:rPr>
          <w:sz w:val="26"/>
          <w:szCs w:val="26"/>
          <w:rFonts w:cs="Times New Roman" w:ascii="Times New Roman" w:hAnsi="Times New Roman"/>
        </w:rPr>
        <w:t>1.5</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Приложения, то Отчет о соответствии Объекта Соглашения формируется и подписывается или после выполнения Концессионером мероприятий по приведению Объекта Соглашения к требованиям согласно пункта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422910 \r \h </w:instrText>
      </w:r>
      <w:r>
        <w:rPr>
          <w:sz w:val="26"/>
          <w:szCs w:val="26"/>
          <w:rFonts w:cs="Times New Roman" w:ascii="Times New Roman" w:hAnsi="Times New Roman"/>
        </w:rPr>
        <w:fldChar w:fldCharType="separate"/>
      </w:r>
      <w:r>
        <w:rPr>
          <w:sz w:val="26"/>
          <w:szCs w:val="26"/>
          <w:rFonts w:cs="Times New Roman" w:ascii="Times New Roman" w:hAnsi="Times New Roman"/>
        </w:rPr>
        <w:t>1.5</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Приложения в Период передачи, или после перечисления Концессионером Концеденту средств для финансирования таких мероприятий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428453 \r \h </w:instrText>
      </w:r>
      <w:r>
        <w:rPr>
          <w:sz w:val="26"/>
          <w:szCs w:val="26"/>
          <w:rFonts w:cs="Times New Roman" w:ascii="Times New Roman" w:hAnsi="Times New Roman"/>
        </w:rPr>
        <w:fldChar w:fldCharType="separate"/>
      </w:r>
      <w:r>
        <w:rPr>
          <w:sz w:val="26"/>
          <w:szCs w:val="26"/>
          <w:rFonts w:cs="Times New Roman" w:ascii="Times New Roman" w:hAnsi="Times New Roman"/>
        </w:rPr>
        <w:t>2.10</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Приложения.</w:t>
      </w:r>
    </w:p>
    <w:p>
      <w:pPr>
        <w:pStyle w:val="Normal"/>
        <w:numPr>
          <w:ilvl w:val="0"/>
          <w:numId w:val="3"/>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Передача (возврат) Объекта Соглашения при Досрочном прекращении Соглашения</w:t>
      </w:r>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В случае Досрочного прекращения Соглашения на этапе Эксплуатации Стороны определили, что:</w:t>
      </w:r>
    </w:p>
    <w:p>
      <w:pPr>
        <w:pStyle w:val="Normal"/>
        <w:numPr>
          <w:ilvl w:val="0"/>
          <w:numId w:val="4"/>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Период передачи составит 90 (девяносто) рабочих дней с даты принятия решения о Досрочной прекращении Соглашения;</w:t>
      </w:r>
    </w:p>
    <w:p>
      <w:pPr>
        <w:pStyle w:val="Normal"/>
        <w:numPr>
          <w:ilvl w:val="0"/>
          <w:numId w:val="4"/>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Передаточная комиссии будет создана в течение 5 (пяти) рабочих дней с даты принятия решения о Досрочной прекращении Соглашения;</w:t>
      </w:r>
    </w:p>
    <w:p>
      <w:pPr>
        <w:pStyle w:val="Normal"/>
        <w:numPr>
          <w:ilvl w:val="0"/>
          <w:numId w:val="4"/>
        </w:numPr>
        <w:spacing w:lineRule="exact" w:line="360" w:before="0" w:after="0"/>
        <w:ind w:left="709" w:hanging="709"/>
        <w:jc w:val="both"/>
        <w:rPr/>
      </w:pPr>
      <w:r>
        <w:rPr>
          <w:rFonts w:cs="Times New Roman" w:ascii="Times New Roman" w:hAnsi="Times New Roman"/>
          <w:sz w:val="26"/>
          <w:szCs w:val="26"/>
        </w:rPr>
        <w:t xml:space="preserve">все мероприятия, необходимые для передачи Объекта Соглашения Концеденту, будут реализованы в соответствии с положениями настоящего Приложения, за исключением пунктов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429331 \r \h </w:instrText>
      </w:r>
      <w:r>
        <w:rPr>
          <w:sz w:val="26"/>
          <w:szCs w:val="26"/>
          <w:rFonts w:cs="Times New Roman" w:ascii="Times New Roman" w:hAnsi="Times New Roman"/>
        </w:rPr>
        <w:fldChar w:fldCharType="separate"/>
      </w:r>
      <w:r>
        <w:rPr>
          <w:sz w:val="26"/>
          <w:szCs w:val="26"/>
          <w:rFonts w:cs="Times New Roman" w:ascii="Times New Roman" w:hAnsi="Times New Roman"/>
        </w:rPr>
        <w:t>1.2</w:t>
      </w:r>
      <w:r>
        <w:rPr>
          <w:sz w:val="26"/>
          <w:szCs w:val="26"/>
          <w:rFonts w:cs="Times New Roman" w:ascii="Times New Roman" w:hAnsi="Times New Roman"/>
        </w:rPr>
        <w:fldChar w:fldCharType="end"/>
      </w:r>
      <w:r>
        <w:rPr>
          <w:rFonts w:cs="Times New Roman" w:ascii="Times New Roman" w:hAnsi="Times New Roman"/>
          <w:sz w:val="26"/>
          <w:szCs w:val="26"/>
        </w:rPr>
        <w:t xml:space="preserve"> и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429348 \r \h </w:instrText>
      </w:r>
      <w:r>
        <w:rPr>
          <w:sz w:val="26"/>
          <w:szCs w:val="26"/>
          <w:rFonts w:cs="Times New Roman" w:ascii="Times New Roman" w:hAnsi="Times New Roman"/>
        </w:rPr>
        <w:fldChar w:fldCharType="separate"/>
      </w:r>
      <w:r>
        <w:rPr>
          <w:sz w:val="26"/>
          <w:szCs w:val="26"/>
          <w:rFonts w:cs="Times New Roman" w:ascii="Times New Roman" w:hAnsi="Times New Roman"/>
        </w:rPr>
        <w:t>1.13</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Приложе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7864"/>
        <w:gridCol w:w="1707"/>
      </w:tblGrid>
      <w:tr>
        <w:trPr/>
        <w:tc>
          <w:tcPr>
            <w:tcW w:w="7864" w:type="dxa"/>
            <w:tcBorders/>
          </w:tcPr>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tbl>
            <w:tblPr>
              <w:tblW w:w="7648" w:type="dxa"/>
              <w:jc w:val="left"/>
              <w:tblInd w:w="0" w:type="dxa"/>
              <w:tblLayout w:type="fixed"/>
              <w:tblCellMar>
                <w:top w:w="0" w:type="dxa"/>
                <w:left w:w="108" w:type="dxa"/>
                <w:bottom w:w="0" w:type="dxa"/>
                <w:right w:w="108" w:type="dxa"/>
              </w:tblCellMar>
            </w:tblPr>
            <w:tblGrid>
              <w:gridCol w:w="4962"/>
              <w:gridCol w:w="2686"/>
            </w:tblGrid>
            <w:tr>
              <w:trPr/>
              <w:tc>
                <w:tcPr>
                  <w:tcW w:w="4962"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686"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4962"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т Концедент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 </w:t>
                  </w:r>
                </w:p>
              </w:tc>
              <w:tc>
                <w:tcPr>
                  <w:tcW w:w="2686"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т Концессионер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pPr>
                  <w:r>
                    <w:rPr>
                      <w:rFonts w:cs="Times New Roman" w:ascii="Times New Roman" w:hAnsi="Times New Roman"/>
                      <w:sz w:val="26"/>
                      <w:szCs w:val="26"/>
                    </w:rPr>
                    <w:t xml:space="preserve">___________________ </w:t>
                  </w:r>
                </w:p>
              </w:tc>
            </w:tr>
          </w:tbl>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07"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7864"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07" w:type="dxa"/>
            <w:tcBorders/>
          </w:tcPr>
          <w:p>
            <w:pPr>
              <w:pStyle w:val="Normal"/>
              <w:snapToGrid w:val="false"/>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keepNext w:val="true"/>
        <w:keepLines/>
        <w:numPr>
          <w:ilvl w:val="0"/>
          <w:numId w:val="0"/>
        </w:numPr>
        <w:spacing w:lineRule="exact" w:line="360" w:before="0" w:after="0"/>
        <w:jc w:val="right"/>
        <w:outlineLvl w:val="0"/>
        <w:rPr>
          <w:rFonts w:ascii="Times New Roman" w:hAnsi="Times New Roman" w:eastAsia="Times New Roman" w:cs="Times New Roman"/>
          <w:b/>
          <w:b/>
          <w:bCs/>
          <w:color w:val="365F91"/>
          <w:sz w:val="26"/>
          <w:szCs w:val="26"/>
        </w:rPr>
      </w:pPr>
      <w:r>
        <w:rPr>
          <w:rFonts w:eastAsia="Times New Roman" w:cs="Times New Roman" w:ascii="Times New Roman" w:hAnsi="Times New Roman"/>
          <w:b/>
          <w:bCs/>
          <w:sz w:val="26"/>
          <w:szCs w:val="26"/>
        </w:rPr>
        <w:t>Приложение 11. ФОРМЫ АКТОВ</w:t>
      </w:r>
    </w:p>
    <w:p>
      <w:pPr>
        <w:pStyle w:val="Normal"/>
        <w:spacing w:lineRule="exact" w:line="360" w:before="0" w:after="0"/>
        <w:jc w:val="right"/>
        <w:rPr>
          <w:rFonts w:ascii="Times New Roman" w:hAnsi="Times New Roman" w:cs="Times New Roman"/>
          <w:b/>
          <w:b/>
          <w:sz w:val="26"/>
          <w:szCs w:val="26"/>
        </w:rPr>
      </w:pPr>
      <w:r>
        <w:rPr>
          <w:rFonts w:cs="Times New Roman" w:ascii="Times New Roman" w:hAnsi="Times New Roman"/>
          <w:b/>
          <w:sz w:val="26"/>
          <w:szCs w:val="26"/>
        </w:rPr>
        <w:t>приложение к концессионному соглашению о создании (строительстве) и эксплуатации инфраструктуры железнодорожного транспорта для обеспечения деятельности ОЭЗ ППТ «Тольятти»</w:t>
      </w:r>
    </w:p>
    <w:p>
      <w:pPr>
        <w:pStyle w:val="Normal"/>
        <w:numPr>
          <w:ilvl w:val="0"/>
          <w:numId w:val="1"/>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Акт приема-передачи Объекта соглашения Концессионером в собственность Концедент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Место (город) и дата подписа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Все термины и определения, приведенные в настоящем акте приема-передачи Объекта Соглашения Концессионером в собственность Концедента (далее – «Акт») с заглавной буквы, имеют то же значение, что и в концессионном соглашении о финансировании, проектировании, строительстве и эксплуатации железнодорожных путей на территории Самарской области от ___ (далее – «Соглашение»), если не оговорено иное.</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Во исполнение условий Соглашения, руководствуясь требованиями Закона о Концессионных Соглашениях, Стороны подписали настоящий Акт о нижеследующем:</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 Концессионер передает, а Концедент принимает в собственность Объект Соглашения общей протяженностью [указывается общая протяженность Объекта Соглашения в соответствии со свидетельством о собственности на Объект Соглашения] с кадастровым номером [указывается кадастровый номер в соответствии со свидетельством о собственности на Объект Соглашения], а именно: ____</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Перечень объектов, входящих в Объект Соглашения, приведен в Приложении А к настоящему Акту.</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2. Объект Соглашения на момент подписания Акта введен в Эксплуатацию Концессионером в соответствии с Разрешением на Ввод в Эксплуатацию от ____</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3. На момент передачи Концессионером Концеденту Объект Соглашения свободен от прав третьих лиц.</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4. Концедент принимает указанный Объект Соглашения в собственность в состоянии, соответствующем требованиям Законодательства и Соглаше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5. Концедент несет риск случайной гибели и (или) случайного повреждения Объекта Соглашения со дня подписания настоящего Акт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6. Концедент не несет риск случайной гибели и (или) случайного повреждения Объекта Соглашения с момента передачи Объекта Соглашения во владение и пользование Концессионер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7. Одновременно с передачей Объекта Соглашения Концессионер передает Концеденту документы, относящиеся к передаваемому имуществу, входящему в состав Объекта Соглашения, по перечню, приведенному в Приложении Б.</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8. С момента подписания настоящего Акта обязанность Концессионера по передаче указанного Объекта Соглашения Концеденту в собственность считается исполненной.</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9. Настоящий Акт составлен в трёх экземплярах, один из которых находится у Концедента, другой - у Концессионера, третий - в Управлении Федеральной службы государственной регистрации, кадастра и картографии по Самарской област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0. Реквизиты и подписи Сторон.</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Приложение А к Акту приема-передачи от ДД.ММ.ГГГГ года № ***</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Перечень объектов, входящих в состав Объекта Соглаше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Приложение Б к Акту приема-передачи от ДД.ММ.ГГГГ года № ***</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Перечень документов, относящиеся к передаваемому имуществу, входящему в состав Объекта Соглашения</w:t>
      </w:r>
    </w:p>
    <w:p>
      <w:pPr>
        <w:pStyle w:val="Normal"/>
        <w:numPr>
          <w:ilvl w:val="0"/>
          <w:numId w:val="1"/>
        </w:numPr>
        <w:spacing w:lineRule="exact" w:line="360" w:before="0" w:after="0"/>
        <w:ind w:left="709" w:hanging="709"/>
        <w:jc w:val="both"/>
        <w:rPr>
          <w:rFonts w:ascii="Times New Roman" w:hAnsi="Times New Roman" w:cs="Times New Roman"/>
          <w:b/>
          <w:b/>
          <w:sz w:val="26"/>
          <w:szCs w:val="26"/>
        </w:rPr>
      </w:pPr>
      <w:bookmarkStart w:id="15" w:name="_Ref506633486"/>
      <w:bookmarkStart w:id="16" w:name="_Ref506633471"/>
      <w:bookmarkStart w:id="17" w:name="_Ref506630762"/>
      <w:bookmarkStart w:id="18" w:name="_Ref506630745"/>
      <w:r>
        <w:rPr>
          <w:rFonts w:cs="Times New Roman" w:ascii="Times New Roman" w:hAnsi="Times New Roman"/>
          <w:b/>
          <w:sz w:val="26"/>
          <w:szCs w:val="26"/>
        </w:rPr>
        <w:t>Акт приема-передачи Объекта Соглашения Концедентом во владение и пользование Концессионера</w:t>
      </w:r>
      <w:bookmarkEnd w:id="15"/>
      <w:bookmarkEnd w:id="16"/>
      <w:bookmarkEnd w:id="17"/>
      <w:bookmarkEnd w:id="18"/>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Место (город) и дата подписа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Все термины и определения, приведенные в настоящем акте приема-передачи Объекта Соглашения Концедентом во владение и пользование Концессионера (далее – «Акт») с заглавной буквы, имеют то же значение, что и в концессионном соглашении о финансировании, проектировании, строительстве и эксплуатации железнодорожных путей на территории Самарской области от ___________ (далее – «Соглашение»), если не оговорено иное.</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Во исполнение условий Соглашения, руководствуясь требованиями Закона о Концессионных Соглашениях, Стороны подписали настоящий Акт о нижеследующем:</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 Концедент передает, а Концессионер принимает во владение и пользование Объект Соглашения общей протяженностью [указывается общая протяженность Объекта Соглашения в соответствии со свидетельством о собственности на Объект Соглашения] с кадастровым номером [указывается кадастровый номер в соответствии со свидетельством о собственности на Объект Соглашения], а именно: ______</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Перечень объектов, входящих в Объект Соглашения, приведен в Приложении А к настоящему Акту.</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2. Объект Соглашения на момент подписания Акта находится в собственности Концедент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3. На момент передачи Концедентом Концессионеру Объект Соглашения свободен от прав третьих лиц.</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4. Концессионер принимает указанный Объект Соглашения во владение и пользование в состоянии, соответствующем требованиям Законодательства и Соглаше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5. Концессионер несет риск случайной гибели и (или) случайного повреждения Объекта Соглашения со дня подписания настоящего Акта, за исключением случаев, указанных в Соглашени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6. Одновременно с передачей Объекта Соглашения Концедент передает Концессионеру документы, относящиеся к передаваемому имуществу, входящему в состав Объекта Соглашения, и необходимые для Эксплуатации, по перечню, приведенному в Приложении Б.</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7. С момента подписания настоящего Акта право владения и пользования Объектом Соглашения переходит Концессионеру, обязанность Концедента по передаче Объекта Соглашения считается исполненной.</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8. Настоящий Акт составлен в трёх экземплярах, один из которых находится у Концедента, другой - у Концессионера, третий - в Управлении Федеральной службы государственной регистрации, кадастра и картографии по Самарской област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9. Реквизиты и подписи Сторон.</w:t>
      </w:r>
    </w:p>
    <w:p>
      <w:pPr>
        <w:pStyle w:val="Normal"/>
        <w:spacing w:lineRule="exact" w:line="360" w:before="0" w:after="0"/>
        <w:jc w:val="both"/>
        <w:rPr>
          <w:rFonts w:ascii="Times New Roman" w:hAnsi="Times New Roman" w:cs="Times New Roman"/>
          <w:sz w:val="26"/>
          <w:szCs w:val="26"/>
        </w:rPr>
      </w:pPr>
      <w:bookmarkStart w:id="19" w:name="_Ref506631596"/>
      <w:bookmarkStart w:id="20" w:name="_Ref506631147"/>
      <w:bookmarkStart w:id="21" w:name="_Ref506631133"/>
      <w:r>
        <w:rPr>
          <w:rFonts w:cs="Times New Roman" w:ascii="Times New Roman" w:hAnsi="Times New Roman"/>
          <w:sz w:val="26"/>
          <w:szCs w:val="26"/>
        </w:rPr>
        <w:t>Приложение А к Акту приема-передачи от ДД.ММ.ГГГГ года № ***</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Перечень объектов, входящих в состав Объекта Соглаше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Приложение Б к Акту приема-передачи от ДД.ММ.ГГГГ года № ***</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Перечень документов, относящиеся к передаваемому имуществу, входящему в состав Объекта Соглашения</w:t>
      </w:r>
    </w:p>
    <w:p>
      <w:pPr>
        <w:pStyle w:val="Normal"/>
        <w:numPr>
          <w:ilvl w:val="0"/>
          <w:numId w:val="1"/>
        </w:numPr>
        <w:spacing w:lineRule="exact" w:line="360" w:before="0" w:after="0"/>
        <w:ind w:left="709" w:hanging="709"/>
        <w:jc w:val="both"/>
        <w:rPr>
          <w:rFonts w:ascii="Times New Roman" w:hAnsi="Times New Roman" w:cs="Times New Roman"/>
          <w:b/>
          <w:b/>
          <w:sz w:val="26"/>
          <w:szCs w:val="26"/>
        </w:rPr>
      </w:pPr>
      <w:bookmarkStart w:id="22" w:name="_Ref506631596"/>
      <w:bookmarkStart w:id="23" w:name="_Ref506631147"/>
      <w:bookmarkStart w:id="24" w:name="_Ref506631133"/>
      <w:bookmarkStart w:id="25" w:name="_Ref508830289"/>
      <w:r>
        <w:rPr>
          <w:rFonts w:cs="Times New Roman" w:ascii="Times New Roman" w:hAnsi="Times New Roman"/>
          <w:b/>
          <w:sz w:val="26"/>
          <w:szCs w:val="26"/>
        </w:rPr>
        <w:t>Акт приема-передачи Объекта соглашения Концессионером Концеденту при прекращении Соглашения</w:t>
      </w:r>
      <w:bookmarkEnd w:id="22"/>
      <w:bookmarkEnd w:id="23"/>
      <w:bookmarkEnd w:id="24"/>
      <w:bookmarkEnd w:id="25"/>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Место (город) и дата подписа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Все термины и определения, приведенные в настоящем акте приема-передачи Объекта Соглашения Концессионером Концеденту (далее – «Акт») с заглавной буквы, имеют то же значение, что и в концессионном соглашении о финансировании, проектировании, строительстве и эксплуатации железнодорожных путей на территории Самарской области от [***] 201__ года (далее – «Соглашение»), если не оговорено иное.</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Во исполнение условий Соглашения, руководствуясь требованиями Закона о Концессионных Соглашениях, Стороны подписали настоящий Акт о нижеследующем:</w:t>
      </w:r>
    </w:p>
    <w:p>
      <w:pPr>
        <w:pStyle w:val="Normal"/>
        <w:spacing w:lineRule="exact" w:line="360" w:before="0" w:after="0"/>
        <w:jc w:val="both"/>
        <w:rPr/>
      </w:pPr>
      <w:r>
        <w:rPr>
          <w:rFonts w:cs="Times New Roman" w:ascii="Times New Roman" w:hAnsi="Times New Roman"/>
          <w:sz w:val="26"/>
          <w:szCs w:val="26"/>
        </w:rPr>
        <w:t>1. Ввиду [прекращения Соглашения по окончании срока его действия / Досрочного Прекращения Соглашения] Концессионер передает, а Концедент принимает Объект Соглашения общей протяженностью [указывается общая протяженность Объекта Соглашения в соответствии со свидетельством о собственности на Объект Соглашения], с кадастровым номером [указывается кадастровый номер в соответствии со свидетельством о собственности на Объект Соглашения], а именно: _________</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Перечень объектов, входящих в Объект Соглашения, приведен в Приложении А к настоящему Акту.</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2. Объект Соглашения на момент подписания Акта находится в собственности Концедент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3. На момент передачи Концессионером Концеденту Объект Соглашения свободен от прав третьих лиц.</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4. Концедент принимает указанный Объект Соглашения в состоянии, соответствующем требованиям Законодательства и Соглаше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5. Концедент несет риск случайной гибели или случайного повреждения Объекта Соглашения с момента регистрации в установленном законодательством Российской Федерации порядке прекращения прав Концессионера по владению и пользованию недвижимым имуществом, входящим в состав Объекта Соглаше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6. Одновременно с передачей Объекта Соглашения Концессионер передает Концеденту документы, ранее переданные Концедентом Концессионеру и относящиеся к передаваемому имуществу, входящему в состав Объекта Соглашения, а также документы, которые были необходимы Концессионеру для Эксплуатации, по перечню, приведенному в Приложении Б.</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7. С момента подписания настоящего Акта обязанность Концессионера по передаче указанного Объекта Соглашения Концеденту считается исполненной.</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8. Настоящий Акт составлен в трёх экземплярах, один из которых находится у Концедента, другой - у Концессионера, третий - в Управлении Федеральной службы государственной регистрации, кадастра и картографии по Самарской област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9. Реквизиты и подписи Сторон.</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Приложение А к Акту приема-передачи от ДД.ММ.ГГГГ года № ***</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Перечень объектов, входящих в состав Объекта Соглаше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Приложение Б к Акту приема-передачи от ДД.ММ.ГГГГ года № ***</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Перечень документов, относящиеся к передаваемому имуществу, входящему в состав Объекта Соглаше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tbl>
      <w:tblPr>
        <w:tblW w:w="9464" w:type="dxa"/>
        <w:jc w:val="left"/>
        <w:tblInd w:w="-108" w:type="dxa"/>
        <w:tblLayout w:type="fixed"/>
        <w:tblCellMar>
          <w:top w:w="0" w:type="dxa"/>
          <w:left w:w="108" w:type="dxa"/>
          <w:bottom w:w="0" w:type="dxa"/>
          <w:right w:w="108" w:type="dxa"/>
        </w:tblCellMar>
      </w:tblPr>
      <w:tblGrid>
        <w:gridCol w:w="4785"/>
        <w:gridCol w:w="4679"/>
      </w:tblGrid>
      <w:tr>
        <w:trPr/>
        <w:tc>
          <w:tcPr>
            <w:tcW w:w="4785" w:type="dxa"/>
            <w:tcBorders/>
          </w:tcPr>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4679"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4785"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т Концедент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_________________ _____________</w:t>
            </w:r>
          </w:p>
        </w:tc>
        <w:tc>
          <w:tcPr>
            <w:tcW w:w="4679"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т Концессионер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___________________ ______________</w:t>
            </w:r>
          </w:p>
        </w:tc>
      </w:tr>
    </w:tbl>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4785"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keepNext w:val="true"/>
        <w:keepLines/>
        <w:numPr>
          <w:ilvl w:val="0"/>
          <w:numId w:val="0"/>
        </w:numPr>
        <w:spacing w:lineRule="exact" w:line="360" w:before="0" w:after="0"/>
        <w:jc w:val="right"/>
        <w:outlineLvl w:val="0"/>
        <w:rPr>
          <w:rFonts w:ascii="Times New Roman" w:hAnsi="Times New Roman" w:eastAsia="Times New Roman" w:cs="Times New Roman"/>
          <w:b/>
          <w:b/>
          <w:bCs/>
          <w:sz w:val="26"/>
          <w:szCs w:val="26"/>
        </w:rPr>
      </w:pPr>
      <w:bookmarkStart w:id="26" w:name="_Ref12004154"/>
      <w:bookmarkStart w:id="27" w:name="_Ref517525114"/>
      <w:r>
        <w:rPr>
          <w:rFonts w:eastAsia="Times New Roman" w:cs="Times New Roman" w:ascii="Times New Roman" w:hAnsi="Times New Roman"/>
          <w:b/>
          <w:bCs/>
          <w:sz w:val="26"/>
          <w:szCs w:val="26"/>
        </w:rPr>
        <w:t>Приложение 12.ОСНОВНЫЕ УСЛОВИЯ БАНКОВСКИХ ГАРАНТИЙ</w:t>
      </w:r>
      <w:bookmarkEnd w:id="26"/>
      <w:bookmarkEnd w:id="27"/>
    </w:p>
    <w:p>
      <w:pPr>
        <w:pStyle w:val="Normal"/>
        <w:spacing w:lineRule="exact" w:line="360" w:before="0" w:after="0"/>
        <w:jc w:val="right"/>
        <w:rPr>
          <w:rFonts w:ascii="Times New Roman" w:hAnsi="Times New Roman" w:cs="Times New Roman"/>
          <w:b/>
          <w:b/>
          <w:sz w:val="26"/>
          <w:szCs w:val="26"/>
        </w:rPr>
      </w:pPr>
      <w:r>
        <w:rPr>
          <w:rFonts w:cs="Times New Roman" w:ascii="Times New Roman" w:hAnsi="Times New Roman"/>
          <w:b/>
          <w:sz w:val="26"/>
          <w:szCs w:val="26"/>
        </w:rPr>
        <w:t xml:space="preserve">приложение к концессионному соглашению о создании (строительстве) и эксплуатации инфраструктуры железнодорожного транспорта для обеспечения деятельности ОЭЗ ППТ «Тольятти» </w:t>
      </w:r>
    </w:p>
    <w:p>
      <w:pPr>
        <w:pStyle w:val="Normal"/>
        <w:numPr>
          <w:ilvl w:val="0"/>
          <w:numId w:val="2"/>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Основные условия банковской гарантии на стадии Проектирова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Место (город) и дата выдачи/подписа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Бенефициар:</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БАНКОВСКАЯ ГАРАНТИЯ № ***</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Место (город) и дата выдачи/подписа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 Банк [полное наименование Гаранта, выдающего банковскую гарантию, организационно-правовую форму Гаранта, адрес (место нахождения) постоянно действующего исполнительного органа Гаранта (или иного органа Гаранта, имеющего право действовать от имени Гаранта без доверенности), идентификационный номер налогоплательщика, дата постановки на учет Гаранта в налоговом органе, основной государственный регистрационный номер юридического лица], именуемый в дальнейшем «Гарант», в лице [указать полное наименование должности, полные фамилию, имя и отчество лица, действующего от имени Гаранта], действующего на основании [указать основание полномочий такого лица], настоящим гарантирует надлежащее исполнение [полное наименование Концессионера, организационно-правовую форму Концессионера, адрес (место нахождения) постоянно действующего исполнительного органа Концессионера (или иного органа Концессионера, имеющего право действовать от имени Концессионера без доверенности), идентификационный номер налогоплательщика, дата постановки на учет Концессионера в налоговом органе, основной государственный регистрационный номер юридического лица], именуемым далее «Принципал», обязательств</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Принципала перед Концедентом [указываются реквизиты], именуемым в дальнейшем «Бенефициар», указанных в пункте 2 (далее – «Гарантия»).</w:t>
      </w:r>
    </w:p>
    <w:p>
      <w:pPr>
        <w:pStyle w:val="Normal"/>
        <w:spacing w:lineRule="exact" w:line="360" w:before="0" w:after="0"/>
        <w:jc w:val="both"/>
        <w:rPr/>
      </w:pPr>
      <w:r>
        <w:rPr>
          <w:rFonts w:cs="Times New Roman" w:ascii="Times New Roman" w:hAnsi="Times New Roman"/>
          <w:sz w:val="26"/>
          <w:szCs w:val="26"/>
        </w:rPr>
        <w:t xml:space="preserve">2. Гарантия обеспечивает надлежащее исполнение Принципалом обязательств по Проектированию Объекта Соглашения в соответствии с Техническими требованиями и предварительными условиями начала Строительства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13167568 \w \h </w:instrText>
      </w:r>
      <w:r>
        <w:rPr>
          <w:sz w:val="26"/>
          <w:szCs w:val="26"/>
          <w:rFonts w:cs="Times New Roman" w:ascii="Times New Roman" w:hAnsi="Times New Roman"/>
        </w:rPr>
        <w:fldChar w:fldCharType="separate"/>
      </w:r>
      <w:r>
        <w:rPr>
          <w:sz w:val="26"/>
          <w:szCs w:val="26"/>
          <w:rFonts w:cs="Times New Roman" w:ascii="Times New Roman" w:hAnsi="Times New Roman"/>
        </w:rPr>
        <w:t>Error: Reference source not found</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3. Гарантия предоставляется в размере, равном _____ рублей (далее – «Сумма Гаранти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4. Гарантия вступает в силу со дня выдачи. Гарантия действует [до получения заключения по результатам проведения экспертизы Проектной Документации о соответствии Проектной Документации требованиям технических регламентов и результатам инженерных изысканий, требованиям к содержанию разделов Проектной Документации, предусмотренным в соответствии с частью 13 статьи 48 Градостроительного кодекса Российской Федераци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5. Гарант обязуется выплатить Бенефициару сумму, указанную в письменном требовании Бенефициара об уплате денежной суммы по Гарантии (далее - «Требование») и, в любом случае, не превышающую Сумму Гарантии, в сроки, указанные в пункте 8. Расчет денежной суммы Требования выполняется  Бенефициаром в соответствии с размером убытков, понесенных по мнению Бенефициара, в результате неисполнения или ненадлежащего исполнения обязательств Принципалом.</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6. К Требованию должны быть приложены следующие документы:</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a) расчет денежной суммы Требования с указанием на положение Соглашения, которое Бенефициар считает нарушенным Принципалом (и/или в соответствии с которой производится расчет) с описанием фактических обстоятельств, которые, по мнению Бенефициара, свидетельствуют о неисполнении или ненадлежащем исполнении обязательств Принципалом;</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b) документ, подтверждающий полномочия лица, подписавшего Требование от имени Бенефициар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c) информацию о платежных реквизитах Бенефициара, в соответствии с которыми Гарант должен осуществить платеж по Гарантии в пользу Бенефициар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7. Требование должно быть направлено в адрес и на имя лица, указанного в пункте 19.</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8. В течение [15 (пятнадцати) Календарных Дней] с даты получения Требования и всех приложенных к нему документов, Гарант должен удовлетворить требования Бенефициара и выплатить денежную сумму, указанную в Требовании Бенефициара, либо направить Бенефициару мотивированный отказ в выплате денежной суммы.</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9. Гарант отказывает в удовлетворении требований Бенефициара, есл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a) Требование либо приложенные к нему документы не соответствуют условиям Гарантии; ил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b) к Требованию приложены не все документы, указанные в пункте 6; ил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c) Требование представлено по окончании определенного в Гарантии срок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0. Гарантия является безотзывной и не может быть отозвана Гарантом.</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1. Бенефициар не вправе передать третьим лицам свое право требования к Гаранту, основанное на Гаранти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2. Предусмотренное Гарантией обязательство Гаранта перед Бенефициаром ограничивается уплатой всей Суммы Гарантии. Ответственность Гаранта перед Бенефициаром за неисполнение или ненадлежащее исполнение обязательств по Гарантии не ограничивается суммой, указанной в Гаранти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3. Частичные выплаты, производимые Гарантом Бенефициару, (в зависимости от обстоятельств предъявления Требования) уменьшают Сумму Гарантии на размер произведенной частичной выплаты, но не прекращают Гарантию в оставшейся част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4. Гарант согласен с тем, что изменения и дополнения, внесенные в Соглашение, обязательства по которому обеспечивает Гарант, не освобождают его от обязательств по Гаранти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5. Обязательства Гаранта перед Бенефициаром прекращаются в момент наступления любого из следующих событий, вне зависимости от того, была ли возвращена Гарантия Гаранту или нет (в зависимости от того, какое из них наступит раньше):</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a) уплаты Бенефициару всей Суммы Гаранти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b) окончания срока, на который была выдана Гарант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c) вследствие отказа Бенефициара от своих прав по Гаранти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d) по соглашению Гаранта с Бенефициаром о прекращении этого обязательств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6. Гарантия составлена в одном оригинальном экземпляре, который передается Бенефициару.</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7. Гарантия регулируется и подлежит толкованию в соответствии с Законодательством.</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8. Все споры или разногласия, возникающие в связи с действительностью, толкованием, исполнением или прекращением Гарантии, подлежат рассмотрению в Арбитражном Суде.</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9. Если иное не сообщено в Требовании (в отношении реквизитов Бенефициара) или в письменном уведомлении Гаранта, направленном Бенефициару (в отношении реквизитов Гаранта), следует считать действительной следующую информацию об адресах, представителях и реквизитах Бенефициара и Гарант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numPr>
          <w:ilvl w:val="0"/>
          <w:numId w:val="2"/>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Основные условия банковской гарантии на стадии Строительств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Место (город) и дата выдачи/подписа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Бенефициар:</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БАНКОВСКАЯ ГАРАНТИЯ № _____</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Место (город) и дата выдачи/подписания]</w:t>
      </w:r>
    </w:p>
    <w:p>
      <w:pPr>
        <w:pStyle w:val="Normal"/>
        <w:spacing w:lineRule="exact" w:line="360" w:before="0" w:after="0"/>
        <w:jc w:val="both"/>
        <w:rPr/>
      </w:pPr>
      <w:r>
        <w:rPr>
          <w:rFonts w:cs="Times New Roman" w:ascii="Times New Roman" w:hAnsi="Times New Roman"/>
          <w:sz w:val="26"/>
          <w:szCs w:val="26"/>
        </w:rPr>
        <w:t xml:space="preserve">1. Банк [полное наименование Гаранта, выдающего банковскую гарантию, организационно-правовую форму Гаранта, адрес (место нахождения) постоянно действующего исполнительного органа Гаранта (или иного органа Гаранта, имеющего право действовать от имени Гаранта без доверенности), идентификационный номер налогоплательщика, дата постановки на учет Гаранта в налоговом органе, основной государственный регистрационный номер юридического лица], именуемый в дальнейшем «Гарант», в лице [указать полное наименование должности, полные фамилию, имя и отчество лица, действующего от имени Гаранта], действующего на основании [указать основание полномочий такого лица], настоящим гарантирует надлежащее исполнение [полное наименование Концессионера, организационно-правовая форму Концессионера, адрес (место нахождения) постоянно действующего исполнительного органа Концессионера (или иного органа Концессионера, имеющего право действовать от имени Концессионера без доверенности), идентификационный номер налогоплательщика, дата постановки на учет Концессионера в налоговом органе, основной государственный регистрационный номер юридического лица], именуемым далее «Принципал», обязательств Принципала перед Концедентом, [полное наименование Концедента, организационно-правовая форма Концедента, адрес (место нахождения) постоянно действующего исполнительного органа Концедента (или иного органа Концессионера, имеющего право действовать от имени Концедента без доверенности), идентификационный номер налогоплательщика, дата постановки на учет Концедента в налоговом органе, основной государственный регистрационный номер юридического лица], именуемой в дальнейшем «Бенефициар», указанных в пункте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2281299 \r \h </w:instrText>
      </w:r>
      <w:r>
        <w:rPr>
          <w:sz w:val="26"/>
          <w:szCs w:val="26"/>
          <w:rFonts w:cs="Times New Roman" w:ascii="Times New Roman" w:hAnsi="Times New Roman"/>
        </w:rPr>
        <w:fldChar w:fldCharType="separate"/>
      </w:r>
      <w:r>
        <w:rPr>
          <w:sz w:val="26"/>
          <w:szCs w:val="26"/>
          <w:rFonts w:cs="Times New Roman" w:ascii="Times New Roman" w:hAnsi="Times New Roman"/>
        </w:rPr>
        <w:t>Error: Reference source not found</w:t>
      </w:r>
      <w:r>
        <w:rPr>
          <w:sz w:val="26"/>
          <w:szCs w:val="26"/>
          <w:rFonts w:cs="Times New Roman" w:ascii="Times New Roman" w:hAnsi="Times New Roman"/>
        </w:rPr>
        <w:fldChar w:fldCharType="end"/>
      </w:r>
      <w:r>
        <w:rPr>
          <w:rFonts w:cs="Times New Roman" w:ascii="Times New Roman" w:hAnsi="Times New Roman"/>
          <w:sz w:val="26"/>
          <w:szCs w:val="26"/>
        </w:rPr>
        <w:t xml:space="preserve"> (далее – «Гарант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2. Гарантия обеспечивает надлежащее исполнение Принципалом обязательств по Соглашению на стадии Строительства, включающих в себя обязательства:</w:t>
      </w:r>
    </w:p>
    <w:p>
      <w:pPr>
        <w:pStyle w:val="Normal"/>
        <w:spacing w:lineRule="exact" w:line="360" w:before="0" w:after="0"/>
        <w:jc w:val="both"/>
        <w:rPr/>
      </w:pPr>
      <w:r>
        <w:rPr>
          <w:rFonts w:cs="Times New Roman" w:ascii="Times New Roman" w:hAnsi="Times New Roman"/>
          <w:sz w:val="26"/>
          <w:szCs w:val="26"/>
        </w:rPr>
        <w:t xml:space="preserve">(a) по исполнению обязательств на стадии Строительства, предусмотренных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13166252 \w \h </w:instrText>
      </w:r>
      <w:r>
        <w:rPr>
          <w:sz w:val="26"/>
          <w:szCs w:val="26"/>
          <w:rFonts w:cs="Times New Roman" w:ascii="Times New Roman" w:hAnsi="Times New Roman"/>
        </w:rPr>
        <w:fldChar w:fldCharType="separate"/>
      </w:r>
      <w:r>
        <w:rPr>
          <w:sz w:val="26"/>
          <w:szCs w:val="26"/>
          <w:rFonts w:cs="Times New Roman" w:ascii="Times New Roman" w:hAnsi="Times New Roman"/>
        </w:rPr>
        <w:t>Error: Reference source not found</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p>
      <w:pPr>
        <w:pStyle w:val="Normal"/>
        <w:spacing w:lineRule="exact" w:line="360" w:before="0" w:after="0"/>
        <w:jc w:val="both"/>
        <w:rPr/>
      </w:pPr>
      <w:r>
        <w:rPr>
          <w:rFonts w:cs="Times New Roman" w:ascii="Times New Roman" w:hAnsi="Times New Roman"/>
          <w:sz w:val="26"/>
          <w:szCs w:val="26"/>
        </w:rPr>
        <w:t>(</w:t>
      </w:r>
      <w:r>
        <w:rPr>
          <w:rFonts w:cs="Times New Roman" w:ascii="Times New Roman" w:hAnsi="Times New Roman"/>
          <w:sz w:val="26"/>
          <w:szCs w:val="26"/>
          <w:lang w:val="en-US"/>
        </w:rPr>
        <w:t>b</w:t>
      </w:r>
      <w:r>
        <w:rPr>
          <w:rFonts w:cs="Times New Roman" w:ascii="Times New Roman" w:hAnsi="Times New Roman"/>
          <w:sz w:val="26"/>
          <w:szCs w:val="26"/>
        </w:rPr>
        <w:t>) по обеспечению сроков Строительства и Ввода в Эксплуатацию в соответствии Графиком проектирования и строительств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с) по обеспечению регистрации прав собственности Концедента на Объект (в случае несоблюдения Концессионером предусмотренных Соглашением требований в отношении сроков Государственной Регистрации прав собственности Концедента на Объект по вине Концессионера);</w:t>
      </w:r>
    </w:p>
    <w:p>
      <w:pPr>
        <w:pStyle w:val="Normal"/>
        <w:spacing w:lineRule="exact" w:line="360" w:before="0" w:after="0"/>
        <w:jc w:val="both"/>
        <w:rPr/>
      </w:pPr>
      <w:r>
        <w:rPr>
          <w:rFonts w:cs="Times New Roman" w:ascii="Times New Roman" w:hAnsi="Times New Roman"/>
          <w:sz w:val="26"/>
          <w:szCs w:val="26"/>
        </w:rPr>
        <w:t>(</w:t>
      </w:r>
      <w:r>
        <w:rPr>
          <w:rFonts w:cs="Times New Roman" w:ascii="Times New Roman" w:hAnsi="Times New Roman"/>
          <w:sz w:val="26"/>
          <w:szCs w:val="26"/>
          <w:lang w:val="en-US"/>
        </w:rPr>
        <w:t>d</w:t>
      </w:r>
      <w:r>
        <w:rPr>
          <w:rFonts w:cs="Times New Roman" w:ascii="Times New Roman" w:hAnsi="Times New Roman"/>
          <w:sz w:val="26"/>
          <w:szCs w:val="26"/>
        </w:rPr>
        <w:t>) ______.</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3. Гарантия предоставляется в размере, равном ____ рублей (далее – «Сумма Гаранти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4. Гарантия вступает в силу со дня выдачи. Гарантия действует [не менее срока Строительства Объекта, увеличенного на 6 (шесть) месяцев].</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5. Гарант обязуется выплатить Бенефициару сумму, указанную в письменном требовании Бенефициара об уплате денежной суммы по Гарантии (далее – «Требование») и, в любом случае, не превышающую Сумму Гарантии, в сроки, указанные в пункте 8. Расчет денежной суммы Требования выполняется  Бенефициаром в соответствии с размером убытков, понесенных по мнению Бенефициара, в результате неисполнения или ненадлежащего исполнения обязательств Принципалом.</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6. К Требованию должны быть приложены следующие документы:</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a) расчет денежной суммы Требования с указанием на положение Соглашения, которое Бенефициар считает нарушенным Принципалом (и/или в соответствии с которой производится расчет) с описанием фактических обстоятельств, которые, по мнению Бенефициара, свидетельствуют о неисполнении или ненадлежащем исполнении обязательств Принципалом;</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b) документ, подтверждающий полномочия лица, подписавшего Требование от имени Бенефициар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c) информацию о платежных реквизитах Бенефициара, в соответствии с которыми Гарант должен осуществить платеж по Гарантии в пользу Бенефициар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7. Требование должно быть направлено в адрес и на имя лица, указанного в пункте 19.</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8. В течение [15 (пятнадцати) Календарных Дней] с даты получения Требования и всех приложенных к нему документов, Гарант должен удовлетворить требования Бенефициара и выплатить денежную сумму, указанную в Требовании Бенефициара, либо направить Бенефициару мотивированный отказ в выплате денежной суммы.</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9. Гарант отказывает в удовлетворении требований Бенефициара, есл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a) Требование либо приложенные к нему документы не соответствуют условиям Гарантии; ил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b) к Требованию приложены не все документы, указанные в пункте 6; ил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c) Требование представлено по окончании определенного в Гарантии срок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0. Гарантия является безотзывной и не может быть отозвана Гарантом.</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1. Бенефициар не вправе передать третьим лицам свое право требования к Гаранту, основанное на Гаранти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2. Предусмотренное Гарантией обязательство Гаранта перед Бенефициаром ограничивается уплатой всей Суммы Гарантии. Ответственность Гаранта перед Бенефициаром за неисполнение или ненадлежащее исполнение обязательств по Гарантии ограничивается суммой, указанной в Гаранти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3. Частичные выплаты, производимые Гарантом Бенефициару (в зависимости от обстоятельств предъявления Требования), уменьшают Сумму Гарантии на размер произведенной частичной выплаты, но не прекращают Гарантию в оставшейся част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4. Гарант согласен с тем, что изменения и дополнения, внесенные в Соглашение, обязательства по которому обеспечивает Гарант, не освобождают его от обязательств по Гаранти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5. Обязательства Гаранта перед Бенефициаром прекращаются в момент наступления любого из следующих событий, вне зависимости от того, была ли возвращена Гарантия Гаранту или нет (в зависимости от того, какое из них наступит раньше):</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a) уплаты Бенефициару всей Суммы Гаранти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b) окончания срока, на который была выдана Гарант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c) вследствие отказа Бенефициара от своих прав по Гаранти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d) по соглашению Гаранта с Бенефициаром о прекращении этого обязательств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6. Гарантия составлена в одном оригинальном экземпляре, который передается Бенефициару.</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7. Гарантия регулируется и подлежит толкованию в соответствии с Законодательством.</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8. Все споры или разногласия, возникающие в связи с действительностью, толкованием, исполнением или прекращением Гарантии, подлежат рассмотрению в Арбитражном Суде.</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19. Если иное не сообщено в Требовании (в отношении реквизитов Бенефициара) или в письменном уведомлении Гаранта, направленном Бенефициару (в отношении реквизитов Гаранта), следует считать действительной следующую информацию об адресах, представителях и реквизитах Бенефициара и Гарант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_________</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tbl>
      <w:tblPr>
        <w:tblW w:w="9464" w:type="dxa"/>
        <w:jc w:val="left"/>
        <w:tblInd w:w="-108" w:type="dxa"/>
        <w:tblLayout w:type="fixed"/>
        <w:tblCellMar>
          <w:top w:w="0" w:type="dxa"/>
          <w:left w:w="108" w:type="dxa"/>
          <w:bottom w:w="0" w:type="dxa"/>
          <w:right w:w="108" w:type="dxa"/>
        </w:tblCellMar>
      </w:tblPr>
      <w:tblGrid>
        <w:gridCol w:w="4785"/>
        <w:gridCol w:w="4679"/>
      </w:tblGrid>
      <w:tr>
        <w:trPr/>
        <w:tc>
          <w:tcPr>
            <w:tcW w:w="4785" w:type="dxa"/>
            <w:tcBorders/>
          </w:tcPr>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4679"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4785"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т Концедент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_________________ _____________</w:t>
            </w:r>
          </w:p>
        </w:tc>
        <w:tc>
          <w:tcPr>
            <w:tcW w:w="4679"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т Концессионер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___________________ ______________</w:t>
            </w:r>
          </w:p>
        </w:tc>
      </w:tr>
    </w:tbl>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spacing w:lineRule="exact" w:line="360" w:before="0" w:after="0"/>
        <w:jc w:val="right"/>
        <w:outlineLvl w:val="0"/>
        <w:rPr>
          <w:rFonts w:ascii="Times New Roman" w:hAnsi="Times New Roman" w:eastAsia="Times New Roman" w:cs="Times New Roman"/>
          <w:b/>
          <w:b/>
          <w:bCs/>
          <w:sz w:val="26"/>
          <w:szCs w:val="26"/>
        </w:rPr>
      </w:pPr>
      <w:bookmarkStart w:id="28" w:name="_Ref12003374"/>
      <w:bookmarkStart w:id="29" w:name="_Ref12003143"/>
      <w:r>
        <w:rPr>
          <w:rFonts w:eastAsia="Times New Roman" w:cs="Times New Roman" w:ascii="Times New Roman" w:hAnsi="Times New Roman"/>
          <w:b/>
          <w:bCs/>
          <w:sz w:val="26"/>
          <w:szCs w:val="26"/>
        </w:rPr>
        <w:t>Приложение 13. ФОРМА ГРАФИКА ПРОЕКТИРОВАНИЯ И СТРОИТЕЛЬСТВА</w:t>
      </w:r>
      <w:bookmarkEnd w:id="28"/>
      <w:bookmarkEnd w:id="29"/>
    </w:p>
    <w:p>
      <w:pPr>
        <w:pStyle w:val="Normal"/>
        <w:spacing w:lineRule="exact" w:line="360" w:before="0" w:after="0"/>
        <w:jc w:val="right"/>
        <w:rPr/>
      </w:pPr>
      <w:r>
        <w:rPr/>
        <w:t>приложение к концессионному соглашению о создании (строительстве) и эксплуатации инфраструктуры железнодорожного транспорта для обеспечения деятельности ОЭЗ ППТ «Тольятти»</w:t>
      </w:r>
    </w:p>
    <w:tbl>
      <w:tblPr>
        <w:tblW w:w="10206" w:type="dxa"/>
        <w:jc w:val="left"/>
        <w:tblInd w:w="-572" w:type="dxa"/>
        <w:tblLayout w:type="fixed"/>
        <w:tblCellMar>
          <w:top w:w="8" w:type="dxa"/>
          <w:left w:w="57" w:type="dxa"/>
          <w:bottom w:w="0" w:type="dxa"/>
          <w:right w:w="57" w:type="dxa"/>
        </w:tblCellMar>
      </w:tblPr>
      <w:tblGrid>
        <w:gridCol w:w="414"/>
        <w:gridCol w:w="5540"/>
        <w:gridCol w:w="2126"/>
        <w:gridCol w:w="2126"/>
      </w:tblGrid>
      <w:tr>
        <w:trPr>
          <w:tblHeader w:val="true"/>
          <w:trHeight w:val="526" w:hRule="atLeast"/>
        </w:trPr>
        <w:tc>
          <w:tcPr>
            <w:tcW w:w="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70" w:before="0" w:after="0"/>
              <w:jc w:val="center"/>
              <w:textAlignment w:val="center"/>
              <w:rPr>
                <w:rFonts w:ascii="Times New Roman" w:hAnsi="Times New Roman" w:eastAsia="Times New Roman" w:cs="Times New Roman"/>
                <w:sz w:val="24"/>
                <w:szCs w:val="26"/>
                <w:lang w:eastAsia="ru-RU"/>
              </w:rPr>
            </w:pPr>
            <w:r>
              <w:rPr>
                <w:rFonts w:eastAsia="Times New Roman" w:cs="Times New Roman" w:ascii="Times New Roman" w:hAnsi="Times New Roman"/>
                <w:b/>
                <w:bCs/>
                <w:kern w:val="2"/>
                <w:sz w:val="24"/>
                <w:szCs w:val="26"/>
                <w:lang w:eastAsia="ru-RU"/>
              </w:rPr>
              <w:t>№</w:t>
            </w:r>
          </w:p>
        </w:tc>
        <w:tc>
          <w:tcPr>
            <w:tcW w:w="5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70" w:before="0" w:after="0"/>
              <w:ind w:left="12" w:hanging="0"/>
              <w:jc w:val="center"/>
              <w:textAlignment w:val="center"/>
              <w:rPr>
                <w:rFonts w:ascii="Times New Roman" w:hAnsi="Times New Roman" w:eastAsia="Times New Roman" w:cs="Times New Roman"/>
                <w:sz w:val="24"/>
                <w:szCs w:val="26"/>
                <w:lang w:eastAsia="ru-RU"/>
              </w:rPr>
            </w:pPr>
            <w:r>
              <w:rPr>
                <w:rFonts w:eastAsia="Times New Roman" w:cs="Times New Roman" w:ascii="Times New Roman" w:hAnsi="Times New Roman"/>
                <w:b/>
                <w:bCs/>
                <w:kern w:val="2"/>
                <w:sz w:val="24"/>
                <w:szCs w:val="26"/>
                <w:lang w:eastAsia="ru-RU"/>
              </w:rPr>
              <w:t>Наименование вида работ</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70" w:before="0" w:after="0"/>
              <w:ind w:left="63" w:right="94" w:hanging="0"/>
              <w:jc w:val="center"/>
              <w:textAlignment w:val="center"/>
              <w:rPr>
                <w:rFonts w:ascii="Times New Roman" w:hAnsi="Times New Roman" w:eastAsia="Times New Roman" w:cs="Times New Roman"/>
                <w:b/>
                <w:b/>
                <w:bCs/>
                <w:kern w:val="2"/>
                <w:sz w:val="24"/>
                <w:szCs w:val="26"/>
                <w:lang w:eastAsia="ru-RU"/>
              </w:rPr>
            </w:pPr>
            <w:r>
              <w:rPr>
                <w:rFonts w:eastAsia="Times New Roman" w:cs="Times New Roman" w:ascii="Times New Roman" w:hAnsi="Times New Roman"/>
                <w:b/>
                <w:bCs/>
                <w:kern w:val="2"/>
                <w:sz w:val="24"/>
                <w:szCs w:val="26"/>
                <w:lang w:eastAsia="ru-RU"/>
              </w:rPr>
              <w:t>Срок выполнения работ Концессионером</w:t>
            </w:r>
          </w:p>
        </w:tc>
        <w:tc>
          <w:tcPr>
            <w:tcW w:w="2126"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spacing w:lineRule="atLeast" w:line="170" w:before="0" w:after="0"/>
              <w:ind w:left="133" w:right="142" w:hanging="0"/>
              <w:jc w:val="center"/>
              <w:textAlignment w:val="center"/>
              <w:rPr>
                <w:rFonts w:ascii="Times New Roman" w:hAnsi="Times New Roman" w:eastAsia="Times New Roman" w:cs="Times New Roman"/>
                <w:b/>
                <w:b/>
                <w:bCs/>
                <w:kern w:val="2"/>
                <w:sz w:val="24"/>
                <w:szCs w:val="26"/>
                <w:lang w:eastAsia="ru-RU"/>
              </w:rPr>
            </w:pPr>
            <w:r>
              <w:rPr>
                <w:rFonts w:eastAsia="Times New Roman" w:cs="Times New Roman" w:ascii="Times New Roman" w:hAnsi="Times New Roman"/>
                <w:b/>
                <w:bCs/>
                <w:kern w:val="2"/>
                <w:sz w:val="24"/>
                <w:szCs w:val="26"/>
                <w:lang w:eastAsia="ru-RU"/>
              </w:rPr>
              <w:t>Представляемая Концеденту документация</w:t>
            </w:r>
          </w:p>
        </w:tc>
      </w:tr>
      <w:tr>
        <w:trPr>
          <w:trHeight w:val="17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jc w:val="center"/>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ind w:left="1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 xml:space="preserve">Проектирова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0" w:before="0" w:after="0"/>
              <w:ind w:left="63" w:right="94"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170" w:before="0" w:after="0"/>
              <w:ind w:left="133" w:right="14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r>
      <w:tr>
        <w:trPr>
          <w:trHeight w:val="17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jc w:val="center"/>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1.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ind w:left="1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Разработка проектно-смет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0" w:before="0" w:after="0"/>
              <w:ind w:left="63" w:right="94"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170" w:before="0" w:after="0"/>
              <w:ind w:left="133" w:right="14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r>
      <w:tr>
        <w:trPr>
          <w:trHeight w:val="17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jc w:val="center"/>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1.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ind w:left="1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Ведомственная экспертиза ОАО «РЖД» разработанной Проект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0" w:before="0" w:after="0"/>
              <w:ind w:left="63" w:right="94"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170" w:before="0" w:after="0"/>
              <w:ind w:left="133" w:right="14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r>
      <w:tr>
        <w:trPr>
          <w:trHeight w:val="29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jc w:val="center"/>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1.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ind w:left="1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Согласование Проектной документации со стороны Концеде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0" w:before="0" w:after="0"/>
              <w:ind w:left="63" w:right="94"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170" w:before="0" w:after="0"/>
              <w:ind w:left="133" w:right="14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r>
      <w:tr>
        <w:trPr>
          <w:trHeight w:val="17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jc w:val="center"/>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1.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ind w:left="1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Государственная экспертиза Проект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0" w:before="0" w:after="0"/>
              <w:ind w:left="63" w:right="94"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170" w:before="0" w:after="0"/>
              <w:ind w:left="133" w:right="14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r>
      <w:tr>
        <w:trPr>
          <w:trHeight w:val="17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jc w:val="center"/>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ind w:left="1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Проведение конкурса для заключения договора подряда на строитель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0" w:before="0" w:after="0"/>
              <w:ind w:left="63" w:right="94"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170" w:before="0" w:after="0"/>
              <w:ind w:left="133" w:right="14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r>
      <w:tr>
        <w:trPr>
          <w:trHeight w:val="17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jc w:val="center"/>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ind w:left="1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 xml:space="preserve">Подписание Протокола согласования в подтверждение выполнения Сторонами предварительных условий Строительств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0" w:before="0" w:after="0"/>
              <w:ind w:left="63" w:right="94"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170" w:before="0" w:after="0"/>
              <w:ind w:left="133" w:right="14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r>
      <w:tr>
        <w:trPr>
          <w:trHeight w:val="17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jc w:val="center"/>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ind w:left="1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 xml:space="preserve">Строительно-монтажные работ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0" w:before="0" w:after="0"/>
              <w:ind w:left="63" w:right="94"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170" w:before="0" w:after="0"/>
              <w:ind w:left="133" w:right="14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r>
      <w:tr>
        <w:trPr>
          <w:trHeight w:val="17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jc w:val="center"/>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5</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ind w:left="1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Подписание Протокола согласования в подтверждение выполнения Сторонами предварительных условий Эксплуа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0" w:before="0" w:after="0"/>
              <w:ind w:left="63" w:right="94"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170" w:before="0" w:after="0"/>
              <w:ind w:left="133" w:right="14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r>
      <w:tr>
        <w:trPr>
          <w:trHeight w:val="17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jc w:val="center"/>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6</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ind w:left="1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Временная эксплуат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0" w:before="0" w:after="0"/>
              <w:ind w:left="63" w:right="94"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170" w:before="0" w:after="0"/>
              <w:ind w:left="133" w:right="14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r>
      <w:tr>
        <w:trPr>
          <w:trHeight w:val="17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jc w:val="center"/>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7</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Устранение несоответствий Объекта строительства утвержденной проектно-смет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0" w:before="0" w:after="0"/>
              <w:ind w:left="63" w:right="94"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170" w:before="0" w:after="0"/>
              <w:ind w:left="133" w:right="14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r>
      <w:tr>
        <w:trPr>
          <w:trHeight w:val="17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jc w:val="center"/>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8</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ind w:left="1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Подписание Протокола согласования в подтверждение исполнения Концессионером обязательств по Строитель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0" w:before="0" w:after="0"/>
              <w:ind w:left="63" w:right="94"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170" w:before="0" w:after="0"/>
              <w:ind w:left="133" w:right="14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r>
      <w:tr>
        <w:trPr>
          <w:trHeight w:val="17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jc w:val="center"/>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9</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ind w:left="1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Получение разрешительной документации для ввода Объекта Соглашения в эксплуатацию (ЗОС, технические планы и паспорта БТИ, разрешение на ввод объекта в эксплуата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0" w:before="0" w:after="0"/>
              <w:ind w:left="63" w:right="94"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170" w:before="0" w:after="0"/>
              <w:ind w:left="133" w:right="14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r>
      <w:tr>
        <w:trPr>
          <w:trHeight w:val="17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jc w:val="center"/>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10</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before="0" w:after="0"/>
              <w:ind w:left="1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t>Подача документов, необходимых для государственной регистрации права собственности Концедента и прав владения и пользования Концессионера на созданный Объект Соглаш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0" w:before="0" w:after="0"/>
              <w:ind w:left="63" w:right="94"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tLeast" w:line="170" w:before="0" w:after="0"/>
              <w:ind w:left="133" w:right="142" w:hanging="0"/>
              <w:textAlignment w:val="center"/>
              <w:rPr>
                <w:rFonts w:ascii="Times New Roman" w:hAnsi="Times New Roman" w:eastAsia="Times New Roman" w:cs="Times New Roman"/>
                <w:kern w:val="2"/>
                <w:sz w:val="24"/>
                <w:szCs w:val="26"/>
                <w:lang w:eastAsia="ru-RU"/>
              </w:rPr>
            </w:pPr>
            <w:r>
              <w:rPr>
                <w:rFonts w:eastAsia="Times New Roman" w:cs="Times New Roman" w:ascii="Times New Roman" w:hAnsi="Times New Roman"/>
                <w:kern w:val="2"/>
                <w:sz w:val="24"/>
                <w:szCs w:val="26"/>
                <w:lang w:eastAsia="ru-RU"/>
              </w:rPr>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График проектирования и строительства может быть скорректирован по результатам разработки и согласования Сторонами Проектной документации.</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От Концедента:</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 xml:space="preserve">_________________ </w:t>
            </w:r>
          </w:p>
        </w:tc>
        <w:tc>
          <w:tcPr>
            <w:tcW w:w="4785" w:type="dxa"/>
            <w:tcBorders/>
          </w:tcPr>
          <w:p>
            <w:pPr>
              <w:pStyle w:val="Normal"/>
              <w:snapToGrid w:val="false"/>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От Концессионера:</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 xml:space="preserve">___________________ </w:t>
            </w:r>
          </w:p>
        </w:tc>
      </w:tr>
    </w:tbl>
    <w:p>
      <w:pPr>
        <w:pStyle w:val="Normal"/>
        <w:spacing w:before="0" w:after="200"/>
        <w:rPr>
          <w:rFonts w:ascii="Times New Roman" w:hAnsi="Times New Roman" w:cs="Times New Roman"/>
          <w:sz w:val="26"/>
          <w:szCs w:val="26"/>
        </w:rPr>
      </w:pPr>
      <w:r>
        <w:br w:type="page"/>
      </w: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russianLower"/>
      <w:lvlText w:val="%1)"/>
      <w:lvlJc w:val="left"/>
      <w:pPr>
        <w:tabs>
          <w:tab w:val="num" w:pos="0"/>
        </w:tabs>
        <w:ind w:left="142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26:00Z</dcterms:created>
  <dc:creator>Федорова Татьяна Анатольевна</dc:creator>
  <dc:description/>
  <dc:language>en-US</dc:language>
  <cp:lastModifiedBy>Федорова Татьяна Анатольевна</cp:lastModifiedBy>
  <dcterms:modified xsi:type="dcterms:W3CDTF">2019-07-29T09:27:00Z</dcterms:modified>
  <cp:revision>1</cp:revision>
  <dc:subject/>
  <dc:title/>
</cp:coreProperties>
</file>